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I</w:t>
      </w:r>
      <w:r>
        <w:rPr>
          <w:b/>
          <w:bCs/>
          <w:sz w:val="22"/>
          <w:szCs w:val="22"/>
        </w:rPr>
        <w:t>STITUTO DI ISTRUZIONE SUPERIORE</w:t>
      </w:r>
    </w:p>
    <w:p>
      <w:pPr>
        <w:pStyle w:val="Heading2"/>
        <w:rPr>
          <w:b/>
          <w:b/>
          <w:sz w:val="22"/>
          <w:szCs w:val="22"/>
          <w:lang w:val="fr-FR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ENZO FERRARI’’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BATTIPAGLI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Heading5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NNO SCOLASTICO 2021-2022</w:t>
      </w:r>
    </w:p>
    <w:p>
      <w:pPr>
        <w:pStyle w:val="Normal"/>
        <w:jc w:val="center"/>
        <w:rPr>
          <w:bCs/>
          <w:sz w:val="22"/>
          <w:szCs w:val="22"/>
          <w:lang w:val="fr-FR"/>
        </w:rPr>
      </w:pPr>
      <w:r>
        <w:rPr>
          <w:b/>
          <w:bCs/>
          <w:sz w:val="22"/>
          <w:szCs w:val="22"/>
        </w:rPr>
        <w:t>INDIRIZZO IPSEOA</w:t>
      </w:r>
    </w:p>
    <w:p>
      <w:pPr>
        <w:pStyle w:val="Normal"/>
        <w:jc w:val="center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LASSE III SEZ. B</w:t>
      </w:r>
      <w:bookmarkStart w:id="0" w:name="Bookmark"/>
      <w:bookmarkEnd w:id="0"/>
      <w:r>
        <w:rPr>
          <w:b/>
          <w:bCs/>
          <w:sz w:val="22"/>
          <w:szCs w:val="22"/>
        </w:rPr>
        <w:t xml:space="preserve"> BES  (SERVIZI DI SALA E DI VENDITA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MA DI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RITTO E TECNICHE AMMINISTRATIVE DELLA STRUTTURA   RICETTIV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ENTE: prof.ssa BUCCELLA MARIA LUIS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BRO DI TESTO: GESTIRE LE IMPRESE RICETTIVE up (volume 1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Autori: Stefano Rascione – Fabio Ferriello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 xml:space="preserve">Editore: TRAMONTANA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LCOLI PERCENTU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proporzio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alcolo percentu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alcolo percentuale diret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alcolo percentuale inver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lcoli percentuali sopracento diretto e inver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lcoli percentuali sottocento diretto ed inver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INTERESSE E IL MONT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cos’è l’interesse e come si calc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cos’è il montante e come si calc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 SCONTO E IL VALORE ATTUALE COMMERCI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cos’è lo sconto commerciale e come si calc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cos’è il valore attuale commerciale e come si calc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IPARTI PROPORZIO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riparto proporzionale diret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tabelle e i graf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MERCATO TURI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turi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turismo. L’OMT e il turismo sostenib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turismo at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turismo produt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turismo pass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bisogno turi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chiarazione universale dei diritti dell’uomo e attività turis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domanda turis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si della domanda turis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rodotto turi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offerta turis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si dell’offerta turis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mercato turi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caratteristiche della domanda nel mercato turi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caratteristiche dell’offerta nel mercato turi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COSTITUZIONE E LA GESTIONE DELL’I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azienda e i suoi elementi costituti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attività econom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attività economica di produ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classificazione delle azie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forma giuridica dell’i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imprendi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impresa individu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ontratto di socie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società di pers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società di capi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società cooper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soggetto giuridico dell’i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soggetto economico dell’i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scelta della forma giuridica dell’i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localizzazione dell’i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norme sulla costituzione dell’i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cos’è la gestione dell’i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operazioni di gestione dell’i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impresa in equilibrio monet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etto di costo e di rica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impresa in equilibrio econom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atrimonio dell’imp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Situazione patrimoni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OCUMENTI DELLE OPERAZIONI DI GEST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fatt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fattura elettro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 fattura immedi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fattura differ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ontenuto della fatt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documento di trasporto (Dd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Imposta sul Valore Aggiu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aliquota 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e si calcola l’IVA da versare allo Sta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 liquidazione periodica I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modalità e i termini del versamento dell’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i adempimenti 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 operazioni in base alle norme I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olo della base imponibile IVA e il totale fatt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usole relative al luogo di consegna della mer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se imponibile IVA in presenza di scon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i interessi di dil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documento commerci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 scontrino fisc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ricevuta fisc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 scorporo dell’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egolamenti in denaro cont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funzioni della ban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onto corrente bancario e il codice I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bonifico banc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 assegno banc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assegno circol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carte di deb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carte di cred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carte prepag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ervizi bancari di incasso elettron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procedure d’incasso tramite Ri.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cambi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agherò cambi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 cambiale trat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IMPRESE RISTOR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 attività svolgono le imprese ristor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rese della ristorazione commerci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rese della ristorazione collett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ttura organizzativa delle imprese ristor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caratteristiche della gestione delle imprese ristor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 NORMATIVA SULLA SICUREZZA NELLE IMPRESE TURISTICO-RISTORAT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Testo unico sulla sicurezza del lav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i obblighi per le imprese e per i lavorato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sanzioni per le imprese inadempi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prevenzione degli infortuni nel settore turistico- ristora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segnaletica di sicurez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vendita e somministrazione di bevande alcoliche ai mino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UCAZIONE CIV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turismo sostenibile. L’OMT (Organizzazione Mondiale del Turism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Costituzione itali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principi fondamentali (i primi 12 articol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. 11 della Costituzione italiana e riflessioni sul video ‘’Capire la guerra in Ucraina’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residente della Repubb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diritto del lav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diritto dovere al lavoro nella Costitu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anda e offerta di lav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rapporto di lav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sindacalismo e le garanzie sindacali nella Costitu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ontratto di lav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tipologie lavor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cipali diritti e doveri del lavoratore e del datore di lav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sicurezza sul lav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DA pluridisciplin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Sistema HACC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national breakfast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birra……….una storia millenaria                                                          DOC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cool più sai meno rischi                                                       Prof.ssa Maria Luisa Buccella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exact" w:line="280" w:before="0" w:after="0"/>
      <w:ind w:left="720" w:right="0" w:hanging="0"/>
    </w:pPr>
    <w:rPr>
      <w:rFonts w:ascii="Arial" w:hAnsi="Arial" w:eastAsia="Times New Roman" w:cs="Arial"/>
      <w:caps w:val="false"/>
      <w:smallCaps w:val="false"/>
      <w:color w:val="auto"/>
      <w:kern w:val="2"/>
      <w:sz w:val="20"/>
      <w:szCs w:val="20"/>
      <w:lang w:val="it-IT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eastAsia="Arial Unicode MS"/>
      <w:caps w:val="false"/>
      <w:smallCaps w:val="false"/>
      <w:sz w:val="24"/>
      <w:szCs w:val="20"/>
      <w:lang w:eastAsia="it-IT"/>
    </w:rPr>
  </w:style>
  <w:style w:type="character" w:styleId="Titolo2Carattere">
    <w:name w:val="Titolo 2 Carattere"/>
    <w:basedOn w:val="DefaultParagraphFont"/>
    <w:qFormat/>
    <w:rPr>
      <w:rFonts w:eastAsia="Arial Unicode MS"/>
      <w:caps w:val="false"/>
      <w:smallCaps w:val="false"/>
      <w:sz w:val="24"/>
      <w:szCs w:val="20"/>
      <w:lang w:eastAsia="it-IT"/>
    </w:rPr>
  </w:style>
  <w:style w:type="character" w:styleId="Titolo5Carattere">
    <w:name w:val="Titolo 5 Carattere"/>
    <w:basedOn w:val="DefaultParagraphFont"/>
    <w:qFormat/>
    <w:rPr>
      <w:rFonts w:eastAsia="Times New Roman"/>
      <w:b/>
      <w:bCs/>
      <w:caps w:val="false"/>
      <w:smallCaps w:val="false"/>
      <w:sz w:val="28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720" w:right="0" w:hanging="0"/>
    </w:pPr>
    <w:rPr>
      <w:rFonts w:ascii="Arial Narrow" w:hAnsi="Arial Narrow" w:cs="Arial Narrow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1">
    <w:name w:val="Titolo 11"/>
    <w:basedOn w:val="Normal"/>
    <w:qFormat/>
    <w:pPr>
      <w:keepNext w:val="true"/>
      <w:numPr>
        <w:ilvl w:val="0"/>
        <w:numId w:val="2"/>
      </w:numPr>
      <w:pBdr>
        <w:bottom w:val="single" w:sz="4" w:space="0" w:color="000000"/>
      </w:pBdr>
      <w:suppressAutoHyphens w:val="true"/>
      <w:spacing w:lineRule="exact" w:line="360" w:before="360" w:after="120"/>
      <w:outlineLvl w:val="0"/>
    </w:pPr>
    <w:rPr>
      <w:rFonts w:ascii="Arial" w:hAnsi="Arial" w:cs="Arial"/>
      <w:b/>
      <w:caps/>
      <w:kern w:val="2"/>
      <w:sz w:val="28"/>
      <w:lang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30:00Z</dcterms:created>
  <dc:creator>utente</dc:creator>
  <dc:description/>
  <dc:language>en-US</dc:language>
  <cp:lastModifiedBy>MariaLuisa</cp:lastModifiedBy>
  <cp:lastPrinted>2019-05-30T22:32:00Z</cp:lastPrinted>
  <dcterms:modified xsi:type="dcterms:W3CDTF">2022-06-12T08:0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